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12" w:space="1" w:color="000000"/>
          <w:bottom w:val="single" w:sz="12" w:space="1" w:color="000000"/>
        </w:pBdr>
        <w:spacing w:before="180" w:after="120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4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Chapter 1 Introduction</w:t>
            <w:tab/>
            <w:t>1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Key Features</w:t>
            <w:tab/>
            <w:t>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lot-1 Processor Support</w:t>
            <w:tab/>
            <w:t>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ocket-370 Processor Support</w:t>
            <w:tab/>
            <w:t>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Memory Support</w:t>
            <w:tab/>
            <w:t>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Expansion Slots</w:t>
            <w:tab/>
            <w:t>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Onboard IDE channels</w:t>
            <w:tab/>
            <w:t>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Power Supply and Power Management</w:t>
            <w:tab/>
            <w:t>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Built-in Graphics System</w:t>
            <w:tab/>
            <w:t>3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ound System</w:t>
            <w:tab/>
            <w:t>3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Onboard I/O Ports</w:t>
            <w:tab/>
            <w:t>3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Hardware Monitoring</w:t>
            <w:tab/>
            <w:t>4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Built-in LAN Adapter</w:t>
            <w:tab/>
            <w:t>4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Fax/modem DAA Module</w:t>
            <w:tab/>
            <w:t>4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Onboard Flash ROM</w:t>
            <w:tab/>
            <w:t>4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Bundled Software</w:t>
            <w:tab/>
            <w:t>4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Dimensions</w:t>
            <w:tab/>
            <w:t>5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Package Contents</w:t>
            <w:tab/>
            <w:t>5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Optional Accessories</w:t>
            <w:tab/>
            <w:t>5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tatic Electricity Precautions</w:t>
            <w:tab/>
            <w:t>6</w:t>
          </w:r>
        </w:p>
        <w:p>
          <w:pPr>
            <w:pStyle w:val="Contents1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Chapter 2 Mainboard Installation</w:t>
            <w:tab/>
            <w:t>7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Mainboard Components</w:t>
            <w:tab/>
            <w:t>8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stall the Processor</w:t>
            <w:tab/>
            <w:t>9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stalling a Slot-1 Processor Cartridge</w:t>
            <w:tab/>
            <w:t>10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stalling a Socket-370 Processor</w:t>
            <w:tab/>
            <w:t>11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stall Memory</w:t>
            <w:tab/>
            <w:t>12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et the Jumpers</w:t>
            <w:tab/>
            <w:t>13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Jumper JP1: Keyboard Power On Selector</w:t>
            <w:tab/>
            <w:t>14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Jumper JP5: Clear CMOS Memory</w:t>
            <w:tab/>
            <w:t>14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Jumper JP4: Enable/Disable Onboard Audio</w:t>
            <w:tab/>
            <w:t>14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Jumper JP3: Enable/Disable Onboard LAN</w:t>
            <w:tab/>
            <w:t>15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Jumper JP9: Enable/Disable Onboard Fax/modem</w:t>
            <w:tab/>
            <w:t>15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Jumper JP7: Select Slot-1 or Socket-370 Processor</w:t>
            <w:tab/>
            <w:t>15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stall the Mainboard</w:t>
            <w:tab/>
            <w:t>16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stall the Extension Brackets</w:t>
            <w:tab/>
            <w:t>18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Audio Ports and Game/MIDI Port Extension Bracket</w:t>
            <w:tab/>
            <w:t>18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erial/Parallel Ports Extension Bracket</w:t>
            <w:tab/>
            <w:t>19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LAN Adapter Extension Bracket</w:t>
            <w:tab/>
            <w:t>20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Fax/modem DAA Module</w:t>
            <w:tab/>
            <w:t>20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VGA Extension Card</w:t>
            <w:tab/>
            <w:t>21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Optional Extension Brackets</w:t>
            <w:tab/>
            <w:t>2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ATX Form Card</w:t>
            <w:tab/>
            <w:t>2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Digital Audio Extension Bracket</w:t>
            <w:tab/>
            <w:t>23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stall Other Devices</w:t>
            <w:tab/>
            <w:t>24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Floppy Disk Drive</w:t>
            <w:tab/>
            <w:t>24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DE Devices</w:t>
            <w:tab/>
            <w:t>24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ternal Sound Connections</w:t>
            <w:tab/>
            <w:t>25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Digital Audio Connection</w:t>
            <w:tab/>
            <w:t>25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Expansion Slots</w:t>
            <w:tab/>
            <w:t>26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LAN Wake Up</w:t>
            <w:tab/>
            <w:t>26</w:t>
          </w:r>
        </w:p>
        <w:p>
          <w:pPr>
            <w:pStyle w:val="Contents1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Chapter 3 BIOS Setup</w:t>
            <w:tab/>
            <w:t>27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troduction</w:t>
            <w:tab/>
            <w:t>27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Running the Setup Utility</w:t>
            <w:tab/>
            <w:t>28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tandard CMOS Setup Page</w:t>
            <w:tab/>
            <w:t>29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Advanced Setup Page</w:t>
            <w:tab/>
            <w:t>30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Power Management Setup Page</w:t>
            <w:tab/>
            <w:t>32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PCI / Plug and Play Setup Page</w:t>
            <w:tab/>
            <w:t>33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Load Optimal Settings</w:t>
            <w:tab/>
            <w:t>34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Load Best Performance Settings</w:t>
            <w:tab/>
            <w:t>34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Features Setup Page</w:t>
            <w:tab/>
            <w:t>35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CPU PnP Setup Page</w:t>
            <w:tab/>
            <w:t>36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Hardware Monitor Page</w:t>
            <w:tab/>
            <w:t>37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Change Password</w:t>
            <w:tab/>
            <w:t>38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Change or Remove the Password</w:t>
            <w:tab/>
            <w:t>38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Exit</w:t>
            <w:tab/>
            <w:t>38</w:t>
          </w:r>
        </w:p>
        <w:p>
          <w:pPr>
            <w:pStyle w:val="Contents1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Chapter 4 Software &amp; Applications</w:t>
            <w:tab/>
            <w:t>39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troduction</w:t>
            <w:tab/>
            <w:t>39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Bus Master IDE Driver</w:t>
            <w:tab/>
            <w:t>39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USB Driver</w:t>
            <w:tab/>
            <w:t>39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ound Driver</w:t>
            <w:tab/>
            <w:t>40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Graphics Drivers and Software</w:t>
            <w:tab/>
            <w:t>40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Fax/Modem Drivers and Software</w:t>
            <w:tab/>
            <w:t>40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Network Adapter Driver</w:t>
            <w:tab/>
            <w:t>40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BIOS Update Utility</w:t>
            <w:tab/>
            <w:t>40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PC-Cillin Software</w:t>
            <w:tab/>
            <w:t>40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ADCM Software</w:t>
            <w:tab/>
            <w:t>41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Using the PCI Sound Application</w:t>
            <w:tab/>
            <w:t>41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The Four Speakers System</w:t>
            <w:tab/>
            <w:t>4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peaker Installation</w:t>
            <w:tab/>
            <w:t>4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peaker Position</w:t>
            <w:tab/>
            <w:t>4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Mixer Setup</w:t>
            <w:tab/>
            <w:t>4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Demo</w:t>
            <w:tab/>
            <w:t>43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Contents4"/>
        <w:tabs>
          <w:tab w:val="clear" w:pos="720"/>
          <w:tab w:val="right" w:pos="5943" w:leader="dot"/>
        </w:tabs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3119" w:right="3170" w:gutter="0" w:header="2410" w:top="2977" w:footer="2285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540</wp:posOffset>
              </wp:positionH>
              <wp:positionV relativeFrom="paragraph">
                <wp:posOffset>8439785</wp:posOffset>
              </wp:positionV>
              <wp:extent cx="635" cy="543560"/>
              <wp:effectExtent l="1905" t="635" r="190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436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pt,664.55pt" to="-0.2pt,707.3pt" stroked="t" o:allowincell="f" style="position:absolute;flip:y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540</wp:posOffset>
              </wp:positionH>
              <wp:positionV relativeFrom="paragraph">
                <wp:posOffset>8458835</wp:posOffset>
              </wp:positionV>
              <wp:extent cx="635" cy="543560"/>
              <wp:effectExtent l="1905" t="635" r="190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436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pt,666.05pt" to="-0.2pt,708.8pt" stroked="t" o:allowincell="f" style="position:absolute;flip:y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fldChar w:fldCharType="begin"/>
    </w:r>
    <w:r>
      <w:rPr>
        <w:b/>
        <w:lang w:val="en-US"/>
      </w:rPr>
      <w:instrText xml:space="preserve"> STYLEREF "Heading 1" \* MERGEFORMAT </w:instrText>
    </w:r>
    <w:r>
      <w:rPr>
        <w:b/>
        <w:lang w:val="en-US"/>
      </w:rPr>
    </w:r>
    <w:r>
      <w:rPr>
        <w:b/>
        <w:lang w:val="en-US"/>
      </w:rPr>
      <w:fldChar w:fldCharType="separate"/>
    </w:r>
    <w:r>
      <w:rPr>
        <w:b/>
        <w:lang w:val="en-US"/>
      </w:rPr>
      <w:t>Table of Contents</w:t>
    </w:r>
    <w:r/>
    <w:r>
      <w:rPr>
        <w:b/>
        <w:lang w:val="en-US"/>
      </w:rPr>
      <w:fldChar w:fldCharType="end"/>
    </w:r>
    <w:r>
      <w:rPr>
        <w:b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1515</wp:posOffset>
              </wp:positionH>
              <wp:positionV relativeFrom="page">
                <wp:posOffset>582930</wp:posOffset>
              </wp:positionV>
              <wp:extent cx="6396355" cy="8871585"/>
              <wp:effectExtent l="0" t="635" r="0" b="6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6480" cy="8871480"/>
                        <a:chOff x="0" y="0"/>
                        <a:chExt cx="6396480" cy="8871480"/>
                      </a:xfrm>
                    </wpg:grpSpPr>
                    <wps:wsp>
                      <wps:cNvSpPr/>
                      <wps:spPr>
                        <a:xfrm flipV="1">
                          <a:off x="557640" y="2808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3320" y="65736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4600" y="0"/>
                          <a:ext cx="720" cy="57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04720" y="65844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2524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5764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388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4.45pt;margin-top:45.9pt;width:503.6pt;height:698.5pt" coordorigin="1089,918" coordsize="10072,13970">
              <v:line id="shape_0" from="1967,962" to="1967,1816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110,1953" to="1851,1953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93,918" to="10293,1830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388,1955" to="11129,1955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89,13888" to="1830,13888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420,13888" to="11161,13888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67,14034" to="1967,1488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92,14034" to="10292,1488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  <w:r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en-US"/>
      </w:rPr>
    </w:pPr>
    <w:r>
      <w:fldChar w:fldCharType="begin"/>
    </w:r>
    <w:r>
      <w:rPr>
        <w:b/>
        <w:lang w:val="en-US"/>
      </w:rPr>
      <w:instrText xml:space="preserve"> STYLEREF "Heading 3" \* MERGEFORMAT </w:instrText>
    </w:r>
    <w:r>
      <w:rPr>
        <w:b/>
        <w:lang w:val="en-US"/>
      </w:rPr>
    </w:r>
    <w:r>
      <w:rPr>
        <w:b/>
        <w:lang w:val="en-US"/>
      </w:rPr>
      <w:fldChar w:fldCharType="separate"/>
    </w:r>
    <w:r>
      <w:rPr>
        <w:b/>
        <w:lang w:val="en-US"/>
      </w:rPr>
      <w:t>Error! No text of specified style in document.</w:t>
    </w:r>
    <w:r/>
    <w:r>
      <w:rPr>
        <w:b/>
        <w:lang w:val="en-US"/>
      </w:rPr>
      <w:fldChar w:fldCharType="end"/>
    </w:r>
    <w:r>
      <w:rPr>
        <w:b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3895</wp:posOffset>
              </wp:positionH>
              <wp:positionV relativeFrom="page">
                <wp:posOffset>581660</wp:posOffset>
              </wp:positionV>
              <wp:extent cx="6396355" cy="8871585"/>
              <wp:effectExtent l="0" t="635" r="635" b="63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6480" cy="8871480"/>
                        <a:chOff x="0" y="0"/>
                        <a:chExt cx="6396480" cy="8871480"/>
                      </a:xfrm>
                    </wpg:grpSpPr>
                    <wps:wsp>
                      <wps:cNvSpPr/>
                      <wps:spPr>
                        <a:xfrm flipV="1">
                          <a:off x="557640" y="2808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3320" y="65736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4600" y="0"/>
                          <a:ext cx="720" cy="57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04720" y="65844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2524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5764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388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3.85pt;margin-top:45.8pt;width:503.6pt;height:698.5pt" coordorigin="1077,916" coordsize="10072,13970">
              <v:line id="shape_0" from="1955,960" to="1955,1814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98,1951" to="1839,1951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81,916" to="10281,182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376,1953" to="11117,1953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77,13886" to="1818,13886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408,13886" to="11149,13886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55,14032" to="1955,14886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80,14032" to="10280,14886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  <w:r/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83895</wp:posOffset>
              </wp:positionH>
              <wp:positionV relativeFrom="page">
                <wp:posOffset>582930</wp:posOffset>
              </wp:positionV>
              <wp:extent cx="6396355" cy="8871585"/>
              <wp:effectExtent l="0" t="635" r="635" b="63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6480" cy="8871480"/>
                        <a:chOff x="0" y="0"/>
                        <a:chExt cx="6396480" cy="8871480"/>
                      </a:xfrm>
                    </wpg:grpSpPr>
                    <wps:wsp>
                      <wps:cNvSpPr/>
                      <wps:spPr>
                        <a:xfrm flipV="1">
                          <a:off x="557640" y="2808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3320" y="65736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4600" y="0"/>
                          <a:ext cx="720" cy="57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04720" y="65844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2524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5764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388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3.85pt;margin-top:45.9pt;width:503.6pt;height:698.5pt" coordorigin="1077,918" coordsize="10072,13970">
              <v:line id="shape_0" from="1955,962" to="1955,1816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98,1953" to="1839,1953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81,918" to="10281,1830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376,1955" to="11117,1955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77,13888" to="1818,13888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408,13888" to="11149,13888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55,14034" to="1955,1488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80,14034" to="10280,1488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</w:pBdr>
      <w:spacing w:before="180" w:after="120"/>
      <w:jc w:val="center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spacing w:before="60" w:after="6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8" w:space="1" w:color="000000"/>
      </w:pBdr>
      <w:spacing w:before="18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left" w:pos="4320" w:leader="none"/>
        <w:tab w:val="right" w:pos="8640" w:leader="none"/>
      </w:tabs>
    </w:pPr>
    <w:rPr>
      <w:rFonts w:ascii="Arial" w:hAnsi="Arial" w:cs="Arial"/>
      <w:i/>
      <w:sz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pter">
    <w:name w:val="Chapter"/>
    <w:basedOn w:val="Heading1"/>
    <w:qFormat/>
    <w:pPr>
      <w:pageBreakBefore/>
      <w:numPr>
        <w:ilvl w:val="0"/>
        <w:numId w:val="0"/>
      </w:numPr>
      <w:pBdr>
        <w:top w:val="single" w:sz="12" w:space="1" w:color="000000"/>
        <w:left w:val="single" w:sz="12" w:space="4" w:color="000000"/>
        <w:right w:val="single" w:sz="12" w:space="0" w:color="000000"/>
      </w:pBdr>
      <w:shd w:fill="D8D8D8" w:val="clear"/>
      <w:ind w:left="170" w:hanging="0"/>
      <w:outlineLvl w:val="9"/>
    </w:pPr>
    <w:rPr>
      <w:shadow/>
      <w:color w:val="000000"/>
      <w:sz w:val="40"/>
    </w:rPr>
  </w:style>
  <w:style w:type="paragraph" w:styleId="Bullet1">
    <w:name w:val="Bullet1"/>
    <w:basedOn w:val="Normal"/>
    <w:qFormat/>
    <w:pPr>
      <w:ind w:left="567" w:hanging="0"/>
    </w:pPr>
    <w:rPr/>
  </w:style>
  <w:style w:type="paragraph" w:styleId="Contents2">
    <w:name w:val="TOC 2"/>
    <w:basedOn w:val="Normal"/>
    <w:next w:val="Normal"/>
    <w:pPr>
      <w:spacing w:before="120" w:after="0"/>
      <w:ind w:left="220" w:hanging="0"/>
    </w:pPr>
    <w:rPr>
      <w:b/>
    </w:rPr>
  </w:style>
  <w:style w:type="paragraph" w:styleId="TOC2">
    <w:name w:val="TOC2"/>
    <w:basedOn w:val="Contents2"/>
    <w:qFormat/>
    <w:pPr>
      <w:tabs>
        <w:tab w:val="clear" w:pos="720"/>
        <w:tab w:val="center" w:pos="567" w:leader="dot"/>
        <w:tab w:val="left" w:pos="1134" w:leader="dot"/>
        <w:tab w:val="left" w:pos="1701" w:leader="dot"/>
        <w:tab w:val="left" w:pos="2268" w:leader="dot"/>
        <w:tab w:val="left" w:pos="2835" w:leader="dot"/>
        <w:tab w:val="left" w:pos="3402" w:leader="dot"/>
        <w:tab w:val="left" w:pos="3969" w:leader="dot"/>
        <w:tab w:val="left" w:pos="4536" w:leader="dot"/>
        <w:tab w:val="left" w:pos="5103" w:leader="dot"/>
        <w:tab w:val="left" w:pos="5670" w:leader="dot"/>
      </w:tabs>
      <w:ind w:left="567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TOC1">
    <w:name w:val="TOC1"/>
    <w:basedOn w:val="Contents1"/>
    <w:qFormat/>
    <w:pPr/>
    <w:rPr>
      <w:rFonts w:ascii="Arial" w:hAnsi="Arial" w:cs="Arial"/>
      <w:b w:val="false"/>
      <w:sz w:val="24"/>
    </w:rPr>
  </w:style>
  <w:style w:type="paragraph" w:styleId="Note">
    <w:name w:val="note"/>
    <w:basedOn w:val="Normal"/>
    <w:qFormat/>
    <w:pPr>
      <w:ind w:left="284" w:right="284" w:hanging="0"/>
    </w:pPr>
    <w:rPr>
      <w:i/>
    </w:rPr>
  </w:style>
  <w:style w:type="paragraph" w:styleId="Tablesmall">
    <w:name w:val="tablesmall"/>
    <w:basedOn w:val="Normal"/>
    <w:qFormat/>
    <w:pPr>
      <w:jc w:val="center"/>
    </w:pPr>
    <w:rPr>
      <w:rFonts w:ascii="Arial" w:hAnsi="Arial" w:cs="Arial"/>
      <w:sz w:val="16"/>
    </w:rPr>
  </w:style>
  <w:style w:type="paragraph" w:styleId="Heading41">
    <w:name w:val="heading 4"/>
    <w:basedOn w:val="Heading3"/>
    <w:qFormat/>
    <w:pPr>
      <w:numPr>
        <w:ilvl w:val="0"/>
        <w:numId w:val="0"/>
      </w:numPr>
      <w:outlineLvl w:val="9"/>
    </w:pPr>
    <w:rPr>
      <w:b w:val="false"/>
      <w:sz w:val="20"/>
    </w:rPr>
  </w:style>
  <w:style w:type="paragraph" w:styleId="Tablevalue">
    <w:name w:val="tablevalue"/>
    <w:basedOn w:val="Normal"/>
    <w:qFormat/>
    <w:pPr>
      <w:keepLines/>
      <w:spacing w:before="0" w:after="60"/>
    </w:pPr>
    <w:rPr>
      <w:rFonts w:ascii="Arial" w:hAnsi="Arial" w:cs="Arial"/>
      <w:sz w:val="19"/>
    </w:rPr>
  </w:style>
  <w:style w:type="paragraph" w:styleId="Tableitem">
    <w:name w:val="tableitem"/>
    <w:basedOn w:val="Normal"/>
    <w:qFormat/>
    <w:pPr>
      <w:keepLines/>
    </w:pPr>
    <w:rPr>
      <w:rFonts w:ascii="Arial Narrow" w:hAnsi="Arial Narrow" w:cs="Arial Narrow"/>
      <w:b/>
      <w:sz w:val="20"/>
    </w:rPr>
  </w:style>
  <w:style w:type="paragraph" w:styleId="Label">
    <w:name w:val="label"/>
    <w:basedOn w:val="Note"/>
    <w:qFormat/>
    <w:pPr/>
    <w:rPr>
      <w:rFonts w:ascii="Arial" w:hAnsi="Arial" w:cs="Arial"/>
      <w:sz w:val="16"/>
    </w:rPr>
  </w:style>
  <w:style w:type="paragraph" w:styleId="Table1">
    <w:name w:val="table1"/>
    <w:basedOn w:val="Normal"/>
    <w:qFormat/>
    <w:pPr/>
    <w:rPr>
      <w:rFonts w:ascii="Arial" w:hAnsi="Arial" w:cs="Arial"/>
      <w:sz w:val="20"/>
    </w:rPr>
  </w:style>
  <w:style w:type="paragraph" w:styleId="Contents3">
    <w:name w:val="TOC 3"/>
    <w:basedOn w:val="Normal"/>
    <w:next w:val="Normal"/>
    <w:pPr>
      <w:ind w:left="440" w:hanging="0"/>
    </w:pPr>
    <w:rPr>
      <w:sz w:val="20"/>
    </w:rPr>
  </w:style>
  <w:style w:type="paragraph" w:styleId="Contents4">
    <w:name w:val="TOC 4"/>
    <w:basedOn w:val="Normal"/>
    <w:next w:val="Normal"/>
    <w:pPr>
      <w:ind w:left="660" w:hanging="0"/>
    </w:pPr>
    <w:rPr>
      <w:sz w:val="20"/>
    </w:rPr>
  </w:style>
  <w:style w:type="paragraph" w:styleId="Contents5">
    <w:name w:val="TOC 5"/>
    <w:basedOn w:val="Normal"/>
    <w:next w:val="Normal"/>
    <w:pPr>
      <w:ind w:left="880" w:hanging="0"/>
    </w:pPr>
    <w:rPr>
      <w:sz w:val="20"/>
    </w:rPr>
  </w:style>
  <w:style w:type="paragraph" w:styleId="Contents6">
    <w:name w:val="TOC 6"/>
    <w:basedOn w:val="Normal"/>
    <w:next w:val="Normal"/>
    <w:pPr>
      <w:ind w:left="1100" w:hanging="0"/>
    </w:pPr>
    <w:rPr>
      <w:sz w:val="20"/>
    </w:rPr>
  </w:style>
  <w:style w:type="paragraph" w:styleId="Contents7">
    <w:name w:val="TOC 7"/>
    <w:basedOn w:val="Normal"/>
    <w:next w:val="Normal"/>
    <w:pPr>
      <w:ind w:left="1320" w:hanging="0"/>
    </w:pPr>
    <w:rPr>
      <w:sz w:val="20"/>
    </w:rPr>
  </w:style>
  <w:style w:type="paragraph" w:styleId="Contents8">
    <w:name w:val="TOC 8"/>
    <w:basedOn w:val="Normal"/>
    <w:next w:val="Normal"/>
    <w:pPr>
      <w:ind w:left="1540" w:hanging="0"/>
    </w:pPr>
    <w:rPr>
      <w:sz w:val="20"/>
    </w:rPr>
  </w:style>
  <w:style w:type="paragraph" w:styleId="Contents9">
    <w:name w:val="TOC 9"/>
    <w:basedOn w:val="Normal"/>
    <w:next w:val="Normal"/>
    <w:pPr>
      <w:ind w:left="1760" w:hanging="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cchips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7T05:36:00Z</dcterms:created>
  <dc:creator>derek</dc:creator>
  <dc:description/>
  <dc:language>en-US</dc:language>
  <cp:lastModifiedBy>Geor</cp:lastModifiedBy>
  <cp:lastPrinted>1999-04-23T18:55:00Z</cp:lastPrinted>
  <dcterms:modified xsi:type="dcterms:W3CDTF">1999-04-23T11:02:00Z</dcterms:modified>
  <cp:revision>6</cp:revision>
  <dc:subject/>
  <dc:title> </dc:title>
</cp:coreProperties>
</file>